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раме Преображения Господня в Тушино организована группа милосердия. Ждём добрых людей, готовых ухаживать за брошенными детьми, и благотворителей, имеющих возможность помочь средствами нашему фонду. Нам нужны памперсы, детское питание, витамины, игрушки, канцелярские принадлежности, одежда, православная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сест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юбовь Алексеевна Кубанк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751-12-01, 8-926-527-32-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 реквизи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 получателя: Сбербанк России, г. Москв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4525225, к/с № 301018104000000002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т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ммерческая организация "Благотворите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помощи детям "Милосерди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снопресненское ОСБ № 1569/01686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 7733532489, КПП 773301001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№ 407038108381701014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 оказать посильную помощь в восстановлении храма Иверской Божией Матери г. Алатыря Чебоксарско-Чувашской епархии. Спаси Вас Господ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жа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увашское ОСБ 8613, г. Чебоксары, БИК 049706609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/с 30101810300000000609, Алатырское ОСБ 7508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40703810775070100108, ИНН 2122004750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 храм Иверской Божией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те возрождению об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Вашей помощью началось возрождение Покровского мужского монастыря в г. Данкове Липецкой области, основанного в царствование Ивана Грозного опальным боярином Телепнёвым-Оболенским. Благодарим за присланные пожертв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335050000058, Липецкое ОСБ № 8593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. Липецк, к/с 30101810800000000604, БИК 044206604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4803004049, КПП 4803010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жертвования присылать с пометко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 восстановление монастыр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9850, г. Данков, Липецкая обл., ул. 8 Март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ел: (07465) 6-22-11; 6-65-51.Факс: (07465) 6-62-6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енно просим Вас оказать помощь для установки звонницы и приобретения 3-х колоколов для тюремного храма свт. Николая Чудотворца при Владимирском центра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0020. г. Владимир,ул. Фрунзе, 67. Учр. ОД-1/т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свт. Никол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е храма Павлу Викторовичу Петр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-0922-32-67-73. Иерей Валерий (Дубови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колонии есть молитвенная комната. Просим, пожертвуйте иконы, нательные крестики, предметы церковной утвари, ладан, освящённое масло. За благотворителей будем моли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6780, Нижегородская област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навинский р-н, п. Восход, УЗ 62/7, отряд 3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Коскину Алексею Александрович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 оказать посильную помощь в восстановлении Богоявленского храма г. Усмани Липецкой области. Заложен фундамент, начали возводить стены, но строим только на пожертвования простых жителей нашего горо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ской совет Богоявленского хра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835180100292 в Усманском ОСБ № 386, Липецкого ОСБ № 8593, г. Липецк, к/с 30101810800000000604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4816005339, КПП 481601001, БИК 04420660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9370, Липецкая обл., г. Усмань, ул. Вельяминова, 20-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(07472)4-15-99.На Богоявленский хр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, окажите помощь на строительство храма нашей колонии № 9 г. Петрозаводска. Пожертвования просим высылать на адрес батюшки, окормляющего нашу общ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.Б. Анатол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5035, Респ. Карелия, г. Петрозаводск, пр. Ленина, д. 8 кв. 2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(8142) 78-01-12. Тел. в Ладве: (8142) 537-30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ику Андрею (Мазаеву), настоятелю храм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вт. Николая с. Ладв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свт. Николая с. Амельфино Волоколамского р-на, построенный в 1857 г., до недавнего времени был в разрушенном состоянии. Сейчас начались восстановительные работы. Пожертвования можно высылать на оба адрес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Благочинный церквей Волоколам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овской епархии Русской Православной церк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иерей Константин По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 "Возрождение" ОАО, г. Волоколамс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40802810300700150083, ИНН 500400823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/с 30101810000000000488, БИК 04465148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иерею Константину Поп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1435, Московская обл., Химкинский р-н, пос. Новогорск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рам Покрова Пресвятой Богородицы при АГЗ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тоиерею отцу Александру Коробейни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осстановление храма свт. Николая в Амельфи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-903-667-36-41. Писать или звонить Владими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 оказать нам посильную помощь в строительстве в центре        г. Опочки Псковской области храма Преображения Господня. Имена жертвователей будут поминаться на Божественной Литу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ковский банк АК СБ РФ, ОСБ № 1963, г. Опочк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№ 40703810651140100098, БИК 045805602, ИНН 601200596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Преображения Господ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2330, Псковская обл., г. Опочка, ул. Коммунальная, д. 1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рам Преображения Господня. Протоиерею Пет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те возрождению обит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ульской епархии восстанавливается Одоевский Анастасов Богородице-Рождественский мужской монастырь, основанный в первой полов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Воротынским после одержанной им победы под Тулой над татарами в 1517 году. Братия с благодарностью примет любую помощ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1440, Тульская обл., Одоевский р-н, с. Анастасо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7133016348 в Суворовском ОСБ № 7035, г. Сув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40703810166100100651, БИК 047003608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300000000608. Банк получателя: Тульское ОСБ № 8604, г. Тула. Тел.: (8-08736) 4-12-7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оевский Анастасов Богородице-Рождественский мужской монасты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кровском храме с. Дачное Беляевского р-на Одесской обл. создаётся библиотека. Просим Вас прислать православную литературу, аудио- и видеокассеты. За пожертвователей будем моли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7624, Украина, Одесская обл., Беляевский р-н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. Дачное-1, ул. Клубная, 5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Святой Покровы. Бабий Ольге Николае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колонии для больных туберкулёзом начинается строительство храма в честь великомученицы Анастасии Узорешительницы. Пока обретены средства на сруб храма, на другие работы средств нет. Будем рады любой помо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0911, г. Тула, пос. Озёрный, п/о Скуратово, ЛИУ-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е православной общ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7107040584, КПП 710701001 ОФК по г. Туле Туль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реждение УЮ-400/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КЦ ГУ Банка России по Тульской обл. г. Тул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40503810700001000316, БИК 0470030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роительство хра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т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храм св. равноапост. вел. кн. Владимира находится недалеко от Дивеева. В данный момент не хватает средств на ремонт, на колокола и утварь церковную и даже заплатить за газ. Будем постоянно молиться за всех благоде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7139, Нижегородская обл., Ардатовский р-н, с. Надёжи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св. равноапост. вел. кн. Влади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телю храма иеромонаху Иоанну (Жигин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те обрести храм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Свято-Сергиевский храм находится в усадьбе, где расположен психоневрологический интернат. Насельники его нуждаются в духовном окормлении. Просим Вашей помощи в ремонте хр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ход Свято-Сергиевского храма с. Жерехово в Собинском ОСБ № 2488, ИНН 3323007224, КПП 332301001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710140100078 во Владимирском ОСБ № 8611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Владимир, к/с 30101810000000000602, БИК 0417086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телю иерею Виктору Смирн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еемся на вашу помощ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зкий поклон всем, кто помог нам, заключённым. Для молитвенной комнаты необходимы подсвечники, стихарь. Вышлите нательные кресты, просфоры для болящих. Если кто-то сможет прислать магнитофон, будем рады. С благодарностью примем люб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3161, Красноярский край, Енисейский р-н, пос. Шишмарёво, УП-288/2-2, 4 отр. Для молитвенной комнаты. Каричеву Эдуарду Анатольевич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ётся православная община. Мы хотим не только потрудиться во славу Божию, укрепить свои семьи, но и помочь бездомным, сиротам, престарелым. Устав, проекты на будущее, адреса для проживания есть. Ищем духовно опытного человека, обладающего даром руководителя! Нужны начальные средства для поддержания об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8430, Калининградская обл.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гратионовский р-н, п. Долгоруково, ул. Шанина, 12-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олёвой Людмиле Николае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любленные во Христ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ской совет церкви преподобного Макария Желтоводского просит Вас оказать посильную финансовую или материальную помощь на восстановление хр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1650072063, РТ, Тукаевский р-н, с. Ильбухти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занской епархии РП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110000000398, в ЗАО ГКБ "АвтоградБанк"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Набережные Челны, к/с 301018100000000748, БИК 04924074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преподобного Макария Желтоводск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. Маслянское Курганской обл. возродился Свято-Троицкий приход. Строим новый храм на месте ранее разрушенного. Просим оказать посильную материальную помощь. Благодарим всех, кто уже откликнулся на нашу прось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тель Прих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умен Василий (Ожерелье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: Курганское ОСБ 8599, г. Курган, БИК 043735650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10000000065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тель: Приход Свято-Троицк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41830, с. Маслянское, Шадринский р-н, Курганская обл.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Советская, 22. Топольской Надежде Георгие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священномученика Климента, папы Римского, в Замосквореч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дается в материальной поддерж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ертвования просим направлять на наш расчётный сч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7705464332, р/с 4070381090000000004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остроительный Банк (ООО), г. Моск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4579918, КПП 770501001, к/с 301018106000000009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 113326, г. Москва, ул. Пятницкая, д. 26/7/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фон приходского совета: (095) 953-69-4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38:00Z</dcterms:created>
  <dc:creator>ADM</dc:creator>
  <dc:description/>
  <cp:keywords/>
  <dc:language>en-US</dc:language>
  <cp:lastModifiedBy>ADM</cp:lastModifiedBy>
  <dcterms:modified xsi:type="dcterms:W3CDTF">2005-06-05T16:28:00Z</dcterms:modified>
  <cp:revision>6</cp:revision>
  <dc:subject/>
  <dc:title>Не оскудеет рука дающего</dc:title>
</cp:coreProperties>
</file>